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  <w:t>Nós</w:t>
      </w:r>
    </w:p>
    <w:p>
      <w:pPr>
        <w:pStyle w:val="NormalWeb"/>
        <w:jc w:val="center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7990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ireit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>Uso:</w:t>
      </w:r>
      <w:r>
        <w:rPr>
          <w:rStyle w:val="StrongEmphasis"/>
          <w:rFonts w:cs="Comic Sans MS" w:ascii="Comic Sans MS" w:hAnsi="Comic Sans MS"/>
        </w:rPr>
        <w:t>Para emendar cabos com o mesmo diâmetro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1447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ireito Alcead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>Uso:</w:t>
      </w:r>
      <w:r>
        <w:rPr>
          <w:rStyle w:val="StrongEmphasis"/>
          <w:rFonts w:cs="Comic Sans MS" w:ascii="Comic Sans MS" w:hAnsi="Comic Sans MS"/>
        </w:rPr>
        <w:t>É o nó direito que é feito deixando-se um dos chicotes para dentro. Desta forma ele pode ser desfeito mais facilmente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720215" cy="132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Escota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>Uso:</w:t>
      </w:r>
      <w:r>
        <w:rPr>
          <w:rFonts w:cs="Comic Sans MS" w:ascii="Comic Sans MS" w:hAnsi="Comic Sans MS"/>
        </w:rPr>
        <w:t xml:space="preserve"> Unir cabos de espessuras diferen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11425" cy="161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Escota Alcead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Unir cabos de espessuras diferentes ou para prender o cabo numa argola, mas agora alceado para facilitar quando for desfeito. Nó utilizado na Bandeira Nacional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42795" cy="83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e Correr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Feito com uma alça para apertar sempre que puxar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14245" cy="1151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Volta da Fiel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>Uso:</w:t>
      </w:r>
      <w:r>
        <w:rPr>
          <w:rStyle w:val="StrongEmphasis"/>
          <w:rFonts w:cs="Comic Sans MS" w:ascii="Comic Sans MS" w:hAnsi="Comic Sans MS"/>
        </w:rPr>
        <w:t xml:space="preserve"> Para amarrar o cabo à vara de madeira nos trabalhos de Pioneiria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575435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e Azelha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>Uso:</w:t>
      </w:r>
      <w:r>
        <w:rPr>
          <w:rStyle w:val="StrongEmphasis"/>
          <w:rFonts w:cs="Comic Sans MS" w:ascii="Comic Sans MS" w:hAnsi="Comic Sans MS"/>
        </w:rPr>
        <w:t>Suspender prumo, formar uma alça ou asa, ou destinado a pendurar um cabo. É dado na ponta de um cabo; não poderá receber esforço; pois será difícil de desfazer. Outras vezes é feito em ponto frouxo do cabo para substituir o catau.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05000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Balso Pelo Seio Dupl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É o nó dado em cabos dobrados, de modo que fiquem duas alças firmes, usado em casos de salvamento, ficando as pontas do cabo livres para o trabalho de descer e guiar o paciente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31745" cy="1339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Cadeira de Bombeiro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É o nó feito com duas alças amplas, uma para atuar sob os braços e a outra por trás dos joelhos, ficando as pontas do cabo livres para os casos de salvamento, sobretudo de certa altura, em casos de incêndio. O nó é reforçado por dois cotes laterais, para firmá-lo bem.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41270" cy="1099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Catau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Para encurtar ou esticar um cabo frouxo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931795" cy="990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Enfardador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Esticar um cabo. Prende um cabo a um estai (Ribeira) e em seguida, no outro estai, faz-se um S na corda colocando a ponta do S virado para o lado onde foi feito a Ribeira, fazendo-o um cote, do outro lado, ficará com um alça. Pegue a ponta da corda e de uma volta sobre a árvore, esticando-a e volte pela árvore dando no cabo vários cotes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19400" cy="86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e Fateixa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É o nó que se faz para firmar um cabo em uma barra, num arganéu, para amarrações firmes, ou para prender a fateixa, que é uma âncora com uma pequena argola. O nó consiste em uma volta redonda com cotes, passando o primeiro por uma volta, para não apertar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07260" cy="1950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Volta da Fiel Dupl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É usada em lugar da simples volta de fiel e para amarrar cabos de retenção e espias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61795" cy="1988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Forca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Arme a laçada conforme o esquema, deixando a ponta de trabalho com tamanho suficiente para executar as voltas. Realize finalmente e, ao fazer a última volta, introduza a ponta de trabalho na laçada superior do nó. Em seguida puxe a laçada inferior pelo lado correspondente à ponta de trabalho para apertá-la e conservar as voltas seguras. O laço é regulado movimentando-se o lado da corda correspondente à sua parte fix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61870" cy="1673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e Frade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Nó utilizado para criar um tensor na corda, servindo para parar um roldonha, ou como escada ou até mesmo em transmissão de morse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57070" cy="1236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Lais de Guia ou Balso pelo Seio Simples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Formar uma laçada que não corre. É usado para salvamento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28495" cy="105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Moringa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Nó especial para amarrar nos gargalos de garrafas ou jarros, de grande utilidade. É seguro e resistent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64080" cy="1804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Oito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Este nó é mais volumoso que o nó superior comum e muito mais fácil de ser desfeito, quando não for apertado demasiadamente. É usado comumente sempre que queira criar uma protuberância numa corda, servindo efetivamente quando se fizer necessária a fixação de uma corda em seu encaixe. Neste caso, o nó poderá ser empregado se não houver uma estaca ou outro local onde se amarra a corda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07920" cy="1644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Nó de Pescador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Para emendar duas linhas molhadas ou escorregadias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314575" cy="1209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Volta da Ribeira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Para amarrar o chicote de um cabo a uma vara de madeira ou a um tronco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994535" cy="1326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Volta do Salteador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Nó utilizado para descer de um tronco com um dos cabos e desamarrar o nó com a outra ponta do cabo.</w:t>
      </w:r>
    </w:p>
    <w:p>
      <w:pPr>
        <w:pStyle w:val="Normal"/>
        <w:jc w:val="center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77160" cy="1275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color w:val="408080"/>
          <w:sz w:val="27"/>
          <w:szCs w:val="27"/>
        </w:rPr>
        <w:t>Volta Redonda com dois Cotes</w:t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color w:val="FF0000"/>
        </w:rPr>
        <w:t xml:space="preserve">Uso: </w:t>
      </w:r>
      <w:r>
        <w:rPr>
          <w:rStyle w:val="StrongEmphasis"/>
          <w:rFonts w:cs="Comic Sans MS" w:ascii="Comic Sans MS" w:hAnsi="Comic Sans MS"/>
        </w:rPr>
        <w:t>Este nó é bem útil. Serve para amarrar um cabo a um mastro ou verga e também a uma argola ou arganéu apertando-o. O importante é fazer o cabo dar duas voltas em torno do mastro para segurar bem aperta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2:22:00Z</dcterms:created>
  <dc:creator>Master</dc:creator>
  <dc:description/>
  <dc:language>en-US</dc:language>
  <cp:lastModifiedBy>Master</cp:lastModifiedBy>
  <dcterms:modified xsi:type="dcterms:W3CDTF">2003-10-24T02:27:00Z</dcterms:modified>
  <cp:revision>1</cp:revision>
  <dc:subject/>
  <dc:title>Nós</dc:title>
</cp:coreProperties>
</file>